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19-05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Spiral_section_steeri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Spiral_section_steeri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064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pt;margin-top:0pt;width:117pt;height:63pt" coordorigin="180,0" coordsize="23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33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441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Weekly meeting:   05-05-09</w:t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0" w:after="280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8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720"/>
                            <a:ext cx="45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4579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571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8652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86520"/>
                            <a:ext cx="800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720"/>
                            <a:ext cx="71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800280" cy="5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57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Times New Roman" w:hAnsi="Times New Roman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58120" y="2171160"/>
                            <a:ext cx="468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34.05pt;width:477pt;height:234pt" coordorigin="0,-4681" coordsize="954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-3421;width:899;height:12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601,-2880" to="4321,-28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5580,-3242" to="6300,-2884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1,-3061" to="7919,-270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40;top:-2340;width:899;height:90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321;top:-3600;width:1258;height:8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1;top:-3600;width:1259;height:108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920;top:-2880;width:111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1,-2881" to="2700,-1983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0;top:-4421;width:1979;height:936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6"/>
                            <w:rFonts w:ascii="Times New Roman" w:hAnsi="Times New Roman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-1262;width:737;height:641;mso-wrap-style:none;v-text-anchor:middle;mso-position-vertical:top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Planned weekly activities. W-mailed design document to client and confirmed meeting time. Updated Scrum minutes,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Started development of framework for training modules in Flas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Back end interface and fine-tuned conversion of reports to PDF format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client. Plan time to meet with IT manager at Casino. Talk about content and organisation of it with client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. Meet with client. Plan time to meet with IT manager at Casino. Talk about content and organisation of it with cli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eet with client. Plan time to meet with IT manager at Casino. Talk about content and organisation of it with client. Demonstrate PDF format to client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Need information on content for modules from Client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Need to see new look of Casinos website to change appearance of admin section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semiHidden/>
    <w:qFormat/>
    <w:rsid w:val="00f74c01"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74c01"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sid w:val="00f74c01"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sid w:val="00f74c01"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13</Words>
  <Characters>1239</Characters>
  <CharactersWithSpaces>1450</CharactersWithSpaces>
  <Paragraphs>2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40:00Z</dcterms:created>
  <dc:creator>dlopez</dc:creator>
  <dc:description/>
  <dc:language>en-US</dc:language>
  <cp:lastModifiedBy>default-user</cp:lastModifiedBy>
  <cp:lastPrinted>2006-02-13T04:46:00Z</cp:lastPrinted>
  <dcterms:modified xsi:type="dcterms:W3CDTF">2009-05-24T23:40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